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odernizacja przepompowni przy ul. Podzamcze wraz z wykonaniem przyłącza za pomocą przewodu ciśnieniowego tłocznego </w:t>
        <w:br/>
        <w:t>i grawitacyjnego.</w:t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wiedzę i doświadcz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pozwalającej na wykonanie zamów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10:00Z</dcterms:created>
  <dc:creator>mirowska</dc:creator>
  <dc:description/>
  <cp:keywords/>
  <dc:language>en-US</dc:language>
  <cp:lastModifiedBy>Ślusarz</cp:lastModifiedBy>
  <cp:lastPrinted>2012-04-17T11:41:00Z</cp:lastPrinted>
  <dcterms:modified xsi:type="dcterms:W3CDTF">2012-08-28T12:08:00Z</dcterms:modified>
  <cp:revision>48</cp:revision>
  <dc:subject/>
  <dc:title>Zał</dc:title>
</cp:coreProperties>
</file>